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480" w:after="0"/>
        <w:rPr>
          <w:rFonts w:ascii="Europe;Times New Roman" w:hAnsi="Europe;Times New Roman" w:cs="Europe;Times New Roman"/>
          <w:b/>
          <w:b/>
          <w:sz w:val="20"/>
          <w:lang w:val="en-US" w:eastAsia="en-US"/>
        </w:rPr>
      </w:pPr>
      <w:r>
        <w:rPr>
          <w:rFonts w:cs="Europe;Times New Roman" w:ascii="Europe;Times New Roman" w:hAnsi="Europe;Times New Roman"/>
          <w:b/>
          <w:sz w:val="20"/>
          <w:lang w:val="en-US" w:eastAsia="en-US"/>
        </w:rPr>
      </w:r>
    </w:p>
    <w:p>
      <w:pPr>
        <w:pStyle w:val="Address"/>
        <w:rPr>
          <w:rFonts w:ascii="Europe;Times New Roman" w:hAnsi="Europe;Times New Roman" w:cs="Europe;Times New Roman"/>
          <w:sz w:val="20"/>
          <w:lang w:val="ru-RU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ИНФОРМАЦИЯ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влияеща върху цената на ценните книжа на Улпина АДСИЦ</w:t>
      </w:r>
      <w:r>
        <w:rPr>
          <w:rFonts w:cs="Europe;Times New Roman" w:ascii="Europe;Times New Roman" w:hAnsi="Europe;Times New Roman"/>
          <w:sz w:val="20"/>
          <w:lang w:val="ru-RU" w:eastAsia="en-US"/>
        </w:rPr>
        <w:br/>
      </w:r>
      <w:r>
        <w:rPr>
          <w:rFonts w:cs="Europe;Times New Roman" w:ascii="Europe;Times New Roman" w:hAnsi="Europe;Times New Roman"/>
          <w:sz w:val="20"/>
          <w:lang w:val="bg-BG" w:eastAsia="en-US"/>
        </w:rPr>
        <w:t>по чл. 25, ал. 2 от Закона за дружествата със специална инвестиционна цел (“ЗДСИЦ”)</w:t>
        <w:br/>
        <w:t>и по чл. 41, ал. 2, т. 3 от Наредба № 2 на Комисията за финансов надзор от 17.09.2003 г. за проспектите при публично предлагане на ценни книжа и за разкриването на информация от публичните дружества и другите емитенти на ценни книжа (Приложение № 9 към Наредбата)</w:t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за четвъртото тримесечие на 2012 година</w:t>
      </w:r>
      <w:r>
        <w:rPr>
          <w:rFonts w:cs="Europe;Times New Roman" w:ascii="Europe;Times New Roman" w:hAnsi="Europe;Times New Roman"/>
          <w:b/>
          <w:sz w:val="20"/>
          <w:lang w:val="ru-RU" w:eastAsia="en-US"/>
        </w:rPr>
        <w:t>.</w:t>
      </w:r>
    </w:p>
    <w:p>
      <w:pPr>
        <w:pStyle w:val="Normal"/>
        <w:ind w:left="567" w:hanging="567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</w:t>
        <w:tab/>
        <w:t xml:space="preserve">Промяна на лицата, упражняващи контрол върху дружеството 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Няма промяна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</w:t>
        <w:tab/>
        <w:t>Промяна в състава на управителните и на контролните органи на дружеството и причини за промяната; промени в начина на представляване; назначаване или освобождаване на прокурист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Няма промяна през отчетния период.</w:t>
      </w:r>
    </w:p>
    <w:p>
      <w:pPr>
        <w:pStyle w:val="Normal"/>
        <w:ind w:left="567" w:hanging="567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3</w:t>
        <w:tab/>
        <w:t>Изменения и/или допълнения в устава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Няма промяна през отчетния период.</w:t>
      </w:r>
    </w:p>
    <w:p>
      <w:pPr>
        <w:pStyle w:val="Normal"/>
        <w:ind w:left="567" w:hanging="567"/>
        <w:jc w:val="left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1.4</w:t>
        <w:tab/>
        <w:t>Решение за преобразуване на дружеството и осъществяване на преобразуването; структурни промени  в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Няма промяна през отчетния период.</w:t>
      </w:r>
    </w:p>
    <w:p>
      <w:pPr>
        <w:pStyle w:val="Normal"/>
        <w:ind w:left="567" w:hanging="567"/>
        <w:jc w:val="left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1.5</w:t>
        <w:tab/>
        <w:t>Откриване на производство по ликвидация и всички съществени етапи,</w:t>
        <w:br/>
        <w:t>свързани с производ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1.6</w:t>
        <w:tab/>
        <w:t>Откриване на производство по несъстоятелност за дружеството или за негово дъщерно дружество и всички съществени етапи, свързани с производ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7</w:t>
        <w:tab/>
        <w:t>Придобиване, предоставяне за ползване или разпореждане с активи на голяма стойност</w:t>
        <w:br/>
        <w:t>по чл. 114, ал. 1, т. 1 ЗППЦК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8</w:t>
        <w:tab/>
        <w:t>Решение за сключване, прекратяване и разваляне на договор за съвместно предприятие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9</w:t>
        <w:tab/>
        <w:t>Решение на комисията за отписване на дружеството от регистъра за публичните дружества и други емитенти на ценни книжа по чл. 30, ал. 1, т. 3 от Закона за Комисията за финансов надзор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0</w:t>
        <w:tab/>
        <w:t>Промяна на одиторите на дружеството и причини за промяната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1</w:t>
        <w:tab/>
        <w:t>Обявяване на печалбата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2</w:t>
        <w:tab/>
        <w:t>Съществени загуби и причини за тях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Няма загуби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3</w:t>
        <w:tab/>
        <w:t>Непредвидимо или непредвидено обстоятелство от извънреден характер, вследствие на което дружеството или негово дъщерно дружество е претърпяло щети, възлизащи на три или повече процента от нетните активи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През отчетния период не е настъпвало такова обстоятелство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4</w:t>
        <w:tab/>
        <w:t>Публикуване на модифициран одиторски доклад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5</w:t>
        <w:tab/>
        <w:t>Решение на общото събрание относно вида и размера на дивидента, както и относно условията и реда за неговото изплащане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6</w:t>
        <w:tab/>
        <w:t>Възникване на задължение, което е съществено за дружеството или за негово дъщерно дружество, включително всяко неизпълнение или увеличение на задължение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 xml:space="preserve">Към отчетния период дружеството няма задължения 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7</w:t>
        <w:tab/>
        <w:t>Възникване на вземане, което е съществено за дружеството, с посочване на неговия падеж</w:t>
      </w:r>
    </w:p>
    <w:p>
      <w:pPr>
        <w:pStyle w:val="Normal"/>
        <w:ind w:left="567" w:hanging="0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  <w:t>Прилаганият критерий за същественост, по който се оповестява информация за възникнали през отчетния период вземания, е посоченият в т. 3.1.3 от Приложение № 3 към Наредба № 2, а имен</w:t>
        <w:softHyphen/>
        <w:t>но – вземания, чиито размер надвишава 10% от общия размер на вземанията в портфейла на Улпина АДСИЦ към датата на възникването им, или към някоя дата през отчетния период. Отделните вземания към едно и също задължено лице, както и към няколко икономически свър</w:t>
        <w:softHyphen/>
        <w:t>зани задължени лица се третират като обща сума за целите на това оповестяване.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8</w:t>
        <w:tab/>
        <w:t>Ликвидни проблеми и мерки за финансово подпомагане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9</w:t>
        <w:tab/>
        <w:t>Увеличение или намаление на акционерния капитал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 xml:space="preserve">Обстоятелството не е настъпило през отчетния период </w:t>
      </w:r>
    </w:p>
    <w:p>
      <w:pPr>
        <w:pStyle w:val="Normal"/>
        <w:keepNext w:val="true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0</w:t>
        <w:tab/>
        <w:t>Потвърждение на преговори за придобиване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1</w:t>
        <w:tab/>
        <w:t>Сключване или изпълнение на съществени договори, които не са във връзка с обичайната дейност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2</w:t>
        <w:tab/>
        <w:t>Становище на управителния орган във връзка с отправено търгово предложение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3</w:t>
        <w:tab/>
        <w:t>Прекратяване или съществено намаляване на взаимоотношенията с клиенти, които формират най- малко 10 на сто от приходите на дружеството за последните три години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4</w:t>
        <w:tab/>
        <w:t>Въвеждане на нови продукти и разработки на пазара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5</w:t>
        <w:tab/>
        <w:t>Големи поръчки възлизащи на над 10 на сто от средните приходи на дружеството</w:t>
        <w:br/>
        <w:t>за последните три години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6</w:t>
        <w:tab/>
        <w:t>Развитие и/или промяна в обема на поръчките и използването на производствените мощности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7</w:t>
        <w:tab/>
        <w:t>Преустановяване продажбите на даден продукт, формиращи значителна част от приходите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8</w:t>
        <w:tab/>
        <w:t>Покупка на патент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9</w:t>
        <w:tab/>
        <w:t>Получаване, временно преустановяване на ползването, отнемане</w:t>
        <w:br/>
        <w:t>на разрешение за дейност (лиценз)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30</w:t>
        <w:tab/>
        <w:t>Образуване или прекратяване на съдебно или арбитражно дело, отнасящо се до дружеството или негово дъщерно дружество, с цена на иска най-малко 10 на сто от нетните активи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bg-BG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Други обстоятелства, които дружеството счита, че биха могли да бъдат от значение за инвеститорите при вземането на решение да придобият, да продадат или да продължат</w:t>
        <w:br/>
        <w:t>да притежават публично предлагани ценни книжа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bg-BG"/>
        </w:rPr>
      </w:pPr>
      <w:r>
        <w:rPr>
          <w:rFonts w:cs="Europe;Times New Roman" w:ascii="Europe;Times New Roman" w:hAnsi="Europe;Times New Roman"/>
          <w:b/>
          <w:sz w:val="20"/>
          <w:lang w:val="bg-BG"/>
        </w:rPr>
        <w:t>Улпина АДСИЦ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</w:r>
    </w:p>
    <w:p>
      <w:pPr>
        <w:pStyle w:val="Normal"/>
        <w:jc w:val="left"/>
        <w:rPr/>
      </w:pPr>
      <w:r>
        <w:rPr>
          <w:rFonts w:cs="Europe;Times New Roman" w:ascii="Europe;Times New Roman" w:hAnsi="Europe;Times New Roman"/>
          <w:sz w:val="20"/>
          <w:lang w:val="bg-BG"/>
        </w:rPr>
        <w:t>Стилиян Христ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 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  <w:lang w:val="en-GB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>Вътрешна информация чл. 28, ал. 2 от Наредба № 2 от Наредба № 2 на КФН</w:t>
      <w:br/>
      <w:t xml:space="preserve">(Приложение № 9) за Улпина АДСИЦ  за четвъртото тримесечие на 2012 година </w:t>
    </w:r>
    <w:r>
      <w:rPr>
        <w:rFonts w:cs="Europe;Times New Roman" w:ascii="Europe;Times New Roman" w:hAnsi="Europe;Times New Roman"/>
        <w:b/>
        <w:lang w:val="ru-RU"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4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31:00Z</dcterms:created>
  <dc:creator>globalBack@harsev.com</dc:creator>
  <dc:description/>
  <cp:keywords/>
  <dc:language>en-US</dc:language>
  <cp:lastModifiedBy>Maria Patarinska</cp:lastModifiedBy>
  <cp:lastPrinted>2013-01-28T14:19:00Z</cp:lastPrinted>
  <dcterms:modified xsi:type="dcterms:W3CDTF">2013-01-28T12:20:00Z</dcterms:modified>
  <cp:revision>24</cp:revision>
  <dc:subject>Master Letter</dc:subject>
  <dc:title>Letter Bulgarian</dc:title>
</cp:coreProperties>
</file>